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: Картотека заданий</w:t>
      </w:r>
    </w:p>
    <w:p>
      <w:pPr>
        <w:pStyle w:val="Normal"/>
        <w:rPr/>
      </w:pPr>
      <w:r>
        <w:rPr/>
        <w:t>Задание№1. Творческая работа с раскрашиванием картинки на компьютере.</w:t>
      </w:r>
    </w:p>
    <w:p>
      <w:pPr>
        <w:pStyle w:val="Normal"/>
        <w:rPr/>
      </w:pPr>
      <w:r>
        <w:rPr/>
        <w:t xml:space="preserve">Упростите выражение и вы узнаете, каким цветом раскрасить колпаки эльфов: </w:t>
        <w:br/>
        <w:t>7*(m+n)-3*(3m-2n)</w:t>
        <w:br/>
        <w:t xml:space="preserve"> -2m+n - жёлтый                             -2m+13n -синий                                </w:t>
        <w:br/>
        <w:t xml:space="preserve"> m-4n   -  красный                             m+7n - зелёный</w:t>
      </w:r>
    </w:p>
    <w:p>
      <w:pPr>
        <w:pStyle w:val="Normal"/>
        <w:rPr/>
      </w:pPr>
      <w:r>
        <w:rPr/>
        <w:t xml:space="preserve">Упростите выражение и вы узнаете, каким цветом раскрасить ботинки эльфов: </w:t>
        <w:br/>
        <w:t>(3а +5)*3а – 6*(3а+5) + 30</w:t>
        <w:br/>
        <w:t>9а</w:t>
      </w:r>
      <w:r>
        <w:rPr>
          <w:vertAlign w:val="superscript"/>
        </w:rPr>
        <w:t>2</w:t>
      </w:r>
      <w:r>
        <w:rPr/>
        <w:t xml:space="preserve"> -3а +60 – красный                    9а</w:t>
      </w:r>
      <w:r>
        <w:rPr>
          <w:vertAlign w:val="superscript"/>
        </w:rPr>
        <w:t>2</w:t>
      </w:r>
      <w:r>
        <w:rPr/>
        <w:t xml:space="preserve"> +3а  - синий</w:t>
        <w:br/>
        <w:t>9а</w:t>
      </w:r>
      <w:r>
        <w:rPr>
          <w:vertAlign w:val="superscript"/>
        </w:rPr>
        <w:t>2</w:t>
      </w:r>
      <w:r>
        <w:rPr/>
        <w:t xml:space="preserve"> -3а  - зелёный                           9а</w:t>
      </w:r>
      <w:r>
        <w:rPr>
          <w:vertAlign w:val="superscript"/>
        </w:rPr>
        <w:t>2</w:t>
      </w:r>
      <w:r>
        <w:rPr/>
        <w:t xml:space="preserve"> +23а – жёлтый</w:t>
      </w:r>
    </w:p>
    <w:p>
      <w:pPr>
        <w:pStyle w:val="Normal"/>
        <w:rPr/>
      </w:pPr>
      <w:r>
        <w:rPr/>
        <w:t>Решите уравнение и вы узнаете, какого цвета рубашка 1-го эльфа:</w:t>
        <w:br/>
      </w:r>
      <w:r>
        <w:rPr/>
        <w:drawing>
          <wp:inline distT="0" distB="0" distL="0" distR="0">
            <wp:extent cx="4445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=</w:t>
      </w:r>
      <w:r>
        <w:rPr/>
        <w:drawing>
          <wp:inline distT="0" distB="0" distL="0" distR="0">
            <wp:extent cx="4191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316865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жёлтый           </w:t>
      </w:r>
      <w:r>
        <w:rPr/>
        <w:drawing>
          <wp:inline distT="0" distB="0" distL="0" distR="0">
            <wp:extent cx="2032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-синий             </w:t>
        <w:br/>
        <w:t xml:space="preserve">  </w:t>
      </w:r>
      <w:r>
        <w:rPr/>
        <w:drawing>
          <wp:inline distT="0" distB="0" distL="0" distR="0">
            <wp:extent cx="2540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- красный                 </w:t>
      </w:r>
      <w:r>
        <w:rPr/>
        <w:drawing>
          <wp:inline distT="0" distB="0" distL="0" distR="0">
            <wp:extent cx="1524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елёный</w:t>
      </w:r>
    </w:p>
    <w:p>
      <w:pPr>
        <w:pStyle w:val="Normal"/>
        <w:rPr/>
      </w:pPr>
      <w:r>
        <w:rPr/>
        <w:t>Найдите значение выражения и вы узнаете, какого цвета рубашка 2-го эльфа:</w:t>
        <w:br/>
        <w:t xml:space="preserve"> а*(а-1)-(а-13)-(а-5)*а при а = -0,8</w:t>
        <w:br/>
        <w:t>10,6 – жёлтый                 15,4 – зелёный</w:t>
        <w:br/>
        <w:t>-10,6 синий                      -15,4 – красный</w:t>
      </w:r>
    </w:p>
    <w:p>
      <w:pPr>
        <w:pStyle w:val="Normal"/>
        <w:rPr/>
      </w:pPr>
      <w:r>
        <w:rPr/>
        <w:t>Упростите выражение и вы узнаете, каким цветом раскрасить жилетку у 2-го эльфа:</w:t>
        <w:br/>
        <w:t xml:space="preserve"> 3х*(х-5) – 5х*(х+3)</w:t>
        <w:br/>
        <w:t>-2х</w:t>
      </w:r>
      <w:r>
        <w:rPr>
          <w:vertAlign w:val="superscript"/>
        </w:rPr>
        <w:t>2</w:t>
      </w:r>
      <w:r>
        <w:rPr/>
        <w:t>-30х- зелёный                2х</w:t>
      </w:r>
      <w:r>
        <w:rPr>
          <w:vertAlign w:val="superscript"/>
        </w:rPr>
        <w:t>2</w:t>
      </w:r>
      <w:r>
        <w:rPr/>
        <w:t xml:space="preserve"> +30х -красный</w:t>
        <w:br/>
        <w:t>8х</w:t>
      </w:r>
      <w:r>
        <w:rPr>
          <w:vertAlign w:val="superscript"/>
        </w:rPr>
        <w:t>2</w:t>
      </w:r>
      <w:r>
        <w:rPr/>
        <w:t xml:space="preserve"> – жёлтый                      -2х</w:t>
      </w:r>
      <w:r>
        <w:rPr>
          <w:vertAlign w:val="superscript"/>
        </w:rPr>
        <w:t>2</w:t>
      </w:r>
      <w:r>
        <w:rPr/>
        <w:t xml:space="preserve"> +30х – синий</w:t>
      </w:r>
    </w:p>
    <w:p>
      <w:pPr>
        <w:pStyle w:val="Normal"/>
        <w:rPr/>
      </w:pPr>
      <w:r>
        <w:rPr/>
        <w:t>Упростите выражение и вы узнаете, какого цвета брюки 2-го эльфа:</w:t>
        <w:br/>
        <w:t>(3а – 2)*5 – 2а*(3а – 2) + 4а2</w:t>
        <w:br/>
        <w:t>2а</w:t>
      </w:r>
      <w:r>
        <w:rPr>
          <w:vertAlign w:val="superscript"/>
        </w:rPr>
        <w:t>2</w:t>
      </w:r>
      <w:r>
        <w:rPr/>
        <w:t>+19а – зелёный                        11а – 2а</w:t>
      </w:r>
      <w:r>
        <w:rPr>
          <w:vertAlign w:val="superscript"/>
        </w:rPr>
        <w:t>2</w:t>
      </w:r>
      <w:r>
        <w:rPr/>
        <w:t xml:space="preserve"> – 10 – жёлтый</w:t>
        <w:br/>
        <w:t>-2а</w:t>
      </w:r>
      <w:r>
        <w:rPr>
          <w:vertAlign w:val="superscript"/>
        </w:rPr>
        <w:t>2</w:t>
      </w:r>
      <w:r>
        <w:rPr/>
        <w:t>+19а -10 –красный                  -2а</w:t>
      </w:r>
      <w:r>
        <w:rPr>
          <w:vertAlign w:val="superscript"/>
        </w:rPr>
        <w:t>2</w:t>
      </w:r>
      <w:r>
        <w:rPr/>
        <w:t xml:space="preserve"> + 11а – синий</w:t>
      </w:r>
    </w:p>
    <w:p>
      <w:pPr>
        <w:pStyle w:val="Normal"/>
        <w:rPr/>
      </w:pPr>
      <w:r>
        <w:rPr/>
        <w:t>Решите уравнение и вы узнаете, какого цвета рукопись:</w:t>
        <w:br/>
      </w:r>
      <w:r>
        <w:rPr/>
        <w:drawing>
          <wp:inline distT="0" distB="0" distL="0" distR="0">
            <wp:extent cx="3683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4191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  <w:br/>
        <w:t>0,5 – синий                 -0,5 – жёлтый</w:t>
        <w:br/>
        <w:t>2 – зелёный                -2 – красный</w:t>
      </w:r>
    </w:p>
    <w:p>
      <w:pPr>
        <w:pStyle w:val="Normal"/>
        <w:rPr/>
      </w:pPr>
      <w:r>
        <w:rPr/>
        <w:t xml:space="preserve">Найдите значение выражения, и вы узнаете, какого цвета звёздочка: </w:t>
      </w:r>
    </w:p>
    <w:p>
      <w:pPr>
        <w:pStyle w:val="Normal"/>
        <w:rPr/>
      </w:pPr>
      <w:r>
        <w:rPr/>
        <w:t xml:space="preserve">(а - 3)*а + 4*(а – 3) – а*(а+2) – 5*(а+2) при а = </w:t>
      </w:r>
      <w:r>
        <w:rPr/>
        <w:drawing>
          <wp:inline distT="0" distB="0" distL="0" distR="0">
            <wp:extent cx="2286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/>
      </w:pPr>
      <w:r>
        <w:rPr/>
        <w:t>14 – жёлтый                                -21 – синий</w:t>
        <w:br/>
        <w:t>23 – красный                               22 - зелёный</w:t>
      </w:r>
    </w:p>
    <w:p>
      <w:pPr>
        <w:pStyle w:val="Normal"/>
        <w:rPr/>
      </w:pPr>
      <w:r>
        <w:rPr/>
        <w:t>Задание №2. Задания №1 полуострова Информатики</w:t>
      </w:r>
    </w:p>
    <w:p>
      <w:pPr>
        <w:pStyle w:val="Normal"/>
        <w:rPr/>
      </w:pPr>
      <w:r>
        <w:rPr/>
        <w:t xml:space="preserve"> </w:t>
      </w:r>
      <w:r>
        <w:rPr/>
        <w:t>Задача1.</w:t>
      </w:r>
    </w:p>
    <w:p>
      <w:pPr>
        <w:pStyle w:val="Normal"/>
        <w:rPr/>
      </w:pPr>
      <w:r>
        <w:rPr/>
        <w:t xml:space="preserve">Расшифруй слово и запиши его в тетрадь: </w:t>
      </w:r>
    </w:p>
    <w:tbl>
      <w:tblPr>
        <w:tblW w:w="5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32"/>
        <w:gridCol w:w="732"/>
        <w:gridCol w:w="732"/>
        <w:gridCol w:w="732"/>
        <w:gridCol w:w="732"/>
        <w:gridCol w:w="732"/>
        <w:gridCol w:w="732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  <w:t xml:space="preserve">Для этого используй следующий код: </w:t>
      </w:r>
    </w:p>
    <w:tbl>
      <w:tblPr>
        <w:tblW w:w="8009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728"/>
        <w:gridCol w:w="728"/>
        <w:gridCol w:w="728"/>
        <w:gridCol w:w="728"/>
        <w:gridCol w:w="728"/>
        <w:gridCol w:w="728"/>
        <w:gridCol w:w="728"/>
        <w:gridCol w:w="728"/>
        <w:gridCol w:w="728"/>
        <w:gridCol w:w="729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46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Ё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41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trHeight w:val="4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Ъ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</w:t>
            </w:r>
          </w:p>
        </w:tc>
      </w:tr>
    </w:tbl>
    <w:p>
      <w:pPr>
        <w:pStyle w:val="Normal"/>
        <w:rPr/>
      </w:pPr>
      <w:r>
        <w:rPr/>
        <w:t xml:space="preserve">Задача2: </w:t>
      </w:r>
    </w:p>
    <w:p>
      <w:pPr>
        <w:pStyle w:val="Normal"/>
        <w:rPr/>
      </w:pPr>
      <w:r>
        <w:rPr/>
        <w:t>Для расшифровки следующего сообщения используйте код:</w:t>
      </w:r>
    </w:p>
    <w:tbl>
      <w:tblPr>
        <w:tblW w:w="6552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728"/>
        <w:gridCol w:w="728"/>
        <w:gridCol w:w="728"/>
        <w:gridCol w:w="728"/>
        <w:gridCol w:w="728"/>
        <w:gridCol w:w="728"/>
        <w:gridCol w:w="728"/>
        <w:gridCol w:w="728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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</w:t>
            </w:r>
          </w:p>
        </w:tc>
      </w:tr>
      <w:tr>
        <w:trPr>
          <w:trHeight w:val="46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</w:tr>
      <w:tr>
        <w:trPr>
          <w:trHeight w:val="57" w:hRule="atLeast"/>
        </w:trPr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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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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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↔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↕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</w:t>
            </w:r>
          </w:p>
        </w:tc>
      </w:tr>
      <w:tr>
        <w:trPr>
          <w:trHeight w:val="4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</w:tbl>
    <w:p>
      <w:pPr>
        <w:pStyle w:val="Normal"/>
        <w:rPr/>
      </w:pPr>
      <w:r>
        <w:rPr/>
        <w:t>Расшифруй записку:</w:t>
      </w:r>
    </w:p>
    <w:tbl>
      <w:tblPr>
        <w:tblW w:w="7709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71"/>
        <w:gridCol w:w="468"/>
        <w:gridCol w:w="468"/>
        <w:gridCol w:w="471"/>
        <w:gridCol w:w="453"/>
        <w:gridCol w:w="456"/>
        <w:gridCol w:w="456"/>
        <w:gridCol w:w="468"/>
        <w:gridCol w:w="453"/>
        <w:gridCol w:w="453"/>
        <w:gridCol w:w="456"/>
        <w:gridCol w:w="468"/>
        <w:gridCol w:w="453"/>
        <w:gridCol w:w="456"/>
        <w:gridCol w:w="430"/>
        <w:gridCol w:w="397"/>
      </w:tblGrid>
      <w:tr>
        <w:trPr>
          <w:trHeight w:val="39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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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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↔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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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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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↔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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↕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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↔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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trHeight w:val="185" w:hRule="atLeast"/>
        </w:trPr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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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↔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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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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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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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↕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4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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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↔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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Задача3: </w:t>
      </w:r>
    </w:p>
    <w:p>
      <w:pPr>
        <w:pStyle w:val="Normal"/>
        <w:rPr/>
      </w:pPr>
      <w:r>
        <w:rPr/>
        <w:t>Золушке пришло секретное письмо, но она никак не может его прочесть. Помоги ей.</w:t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32"/>
        <w:gridCol w:w="732"/>
        <w:gridCol w:w="732"/>
        <w:gridCol w:w="732"/>
        <w:gridCol w:w="732"/>
        <w:gridCol w:w="732"/>
        <w:gridCol w:w="732"/>
        <w:gridCol w:w="732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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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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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32"/>
        <w:gridCol w:w="732"/>
        <w:gridCol w:w="732"/>
        <w:gridCol w:w="732"/>
        <w:gridCol w:w="732"/>
        <w:gridCol w:w="732"/>
        <w:gridCol w:w="732"/>
        <w:gridCol w:w="732"/>
        <w:gridCol w:w="732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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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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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62"/>
        <w:gridCol w:w="587"/>
        <w:gridCol w:w="624"/>
        <w:gridCol w:w="663"/>
        <w:gridCol w:w="521"/>
        <w:gridCol w:w="558"/>
        <w:gridCol w:w="579"/>
        <w:gridCol w:w="563"/>
        <w:gridCol w:w="563"/>
        <w:gridCol w:w="548"/>
        <w:gridCol w:w="570"/>
        <w:gridCol w:w="563"/>
        <w:gridCol w:w="558"/>
        <w:gridCol w:w="521"/>
        <w:gridCol w:w="570"/>
        <w:gridCol w:w="55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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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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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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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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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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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45"/>
        <w:gridCol w:w="598"/>
        <w:gridCol w:w="588"/>
        <w:gridCol w:w="646"/>
        <w:gridCol w:w="526"/>
        <w:gridCol w:w="565"/>
        <w:gridCol w:w="579"/>
        <w:gridCol w:w="560"/>
        <w:gridCol w:w="579"/>
        <w:gridCol w:w="558"/>
        <w:gridCol w:w="551"/>
        <w:gridCol w:w="560"/>
        <w:gridCol w:w="560"/>
        <w:gridCol w:w="565"/>
        <w:gridCol w:w="565"/>
        <w:gridCol w:w="565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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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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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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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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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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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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691"/>
        <w:gridCol w:w="636"/>
        <w:gridCol w:w="663"/>
        <w:gridCol w:w="692"/>
        <w:gridCol w:w="588"/>
        <w:gridCol w:w="588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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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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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88"/>
        <w:gridCol w:w="588"/>
        <w:gridCol w:w="588"/>
        <w:gridCol w:w="588"/>
        <w:gridCol w:w="58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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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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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09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728"/>
        <w:gridCol w:w="728"/>
        <w:gridCol w:w="728"/>
        <w:gridCol w:w="728"/>
        <w:gridCol w:w="728"/>
        <w:gridCol w:w="728"/>
        <w:gridCol w:w="728"/>
        <w:gridCol w:w="728"/>
        <w:gridCol w:w="728"/>
        <w:gridCol w:w="729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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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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</w:t>
            </w:r>
          </w:p>
        </w:tc>
      </w:tr>
      <w:tr>
        <w:trPr>
          <w:trHeight w:val="46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Ё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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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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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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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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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</w:t>
            </w:r>
          </w:p>
        </w:tc>
      </w:tr>
      <w:tr>
        <w:trPr>
          <w:trHeight w:val="41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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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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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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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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</w:t>
            </w:r>
          </w:p>
        </w:tc>
      </w:tr>
      <w:tr>
        <w:trPr>
          <w:trHeight w:val="4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Ъ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№3 Описание сказочников </w:t>
      </w:r>
    </w:p>
    <w:p>
      <w:pPr>
        <w:pStyle w:val="Normal"/>
        <w:rPr/>
      </w:pPr>
      <w:r>
        <w:rPr/>
        <w:t xml:space="preserve">Шарль Перро </w:t>
      </w:r>
    </w:p>
    <w:p>
      <w:pPr>
        <w:pStyle w:val="Normal"/>
        <w:rPr/>
      </w:pPr>
      <w:r>
        <w:rPr/>
        <w:t>100 баллов: Прежде, чем к этому представителю Франции пришла слава сказочника, к нему пришла слава государственного деятеля и поэта. Он двадцать лет служил королю: управлял строительством королевских дворцов. Позднее он напишет книгу о расцвете Франции того времени. (Слайд 9 приложения «Литературия».)</w:t>
      </w:r>
    </w:p>
    <w:p>
      <w:pPr>
        <w:pStyle w:val="Normal"/>
        <w:rPr/>
      </w:pPr>
      <w:r>
        <w:rPr/>
        <w:t>80 баллов: В печати его сказки стали появляться с 1691 года. Они входили в сборник «Истории, или Сказки былых времён с поучениями» (Слайд 10 приложения «Литературия».)</w:t>
      </w:r>
    </w:p>
    <w:p>
      <w:pPr>
        <w:pStyle w:val="Normal"/>
        <w:rPr/>
      </w:pPr>
      <w:r>
        <w:rPr/>
        <w:t>60 баллов: Он обладал редчайшим по тем временам качеством – любовью и вниманием к детям. Он сам с удовольствием занимался воспитанием своих собственных четырёх детей, оставшихся после смерти жены, что очень удивило современников. (Слайд 11 приложения «Литературия».)</w:t>
      </w:r>
    </w:p>
    <w:p>
      <w:pPr>
        <w:pStyle w:val="Normal"/>
        <w:rPr/>
      </w:pPr>
      <w:r>
        <w:rPr/>
        <w:t>40 баллов: В общении с детьми он чувствовал себя по-настоящему счастливым. Интересно, весело и очень дружно жило семейство этого сказочника. Устраивались вечера сказок, на которых пересказывались приключения любимых героев: Золушки, Красной Шапочки, Кота в сапогах. (Слайд 12 приложения «Литературия».)</w:t>
      </w:r>
    </w:p>
    <w:p>
      <w:pPr>
        <w:pStyle w:val="Normal"/>
        <w:rPr/>
      </w:pPr>
      <w:r>
        <w:rPr/>
        <w:t xml:space="preserve">Астрид Линдгрен </w:t>
      </w:r>
    </w:p>
    <w:p>
      <w:pPr>
        <w:pStyle w:val="Normal"/>
        <w:rPr/>
      </w:pPr>
      <w:r>
        <w:rPr/>
        <w:t>100 баллов: С детства на озорство она была мастерица: подразнить гусей, обрезать волосы, спуститься по канату с четвёртого этажа. Иногда мать замечала в светло-голубых глазах дочки странные искорки, не похожие на озорной блеск во взорах других детей: казалось, она погружается в собственный мир, в котором нехитрые детские игры наполнялись особенным смыслом. (Слайд 14 приложения «Литературия».)</w:t>
      </w:r>
    </w:p>
    <w:p>
      <w:pPr>
        <w:pStyle w:val="Normal"/>
        <w:rPr/>
      </w:pPr>
      <w:r>
        <w:rPr/>
        <w:t>80 баллов: Став всемирно известной, она по-прежнему любила то же, что и в детстве: лукавый крестьянский юмор, раскидистые деревья, по которым не прекратила лазать, даже обзаведясь внуками, простую деревенскую еду и почти аскетичный быт. (Слайд 15 приложения «Литературия».)</w:t>
      </w:r>
    </w:p>
    <w:p>
      <w:pPr>
        <w:pStyle w:val="Normal"/>
        <w:rPr/>
      </w:pPr>
      <w:r>
        <w:rPr/>
        <w:t xml:space="preserve">60 баллов: Нобелевский лауреат премии по литературе, обладатель награды «Швед года», она получала огромное число писем от читателей. А на книжных выставках иногда не узнавали в худенькой старушке, скромно бродящей по залам, кумира своих детей. (Слайд 16 приложения «Литературия».) </w:t>
      </w:r>
    </w:p>
    <w:p>
      <w:pPr>
        <w:pStyle w:val="Normal"/>
        <w:rPr/>
      </w:pPr>
      <w:r>
        <w:rPr/>
        <w:t>40 баллов: Её простудившаяся дочь Карин потребовала от неё сказку о Пеппи Длинный Чулок. Однажды, подвернув ногу, наша героиня вынуждена была остаться на несколько дней в постели и от нечего делать принялась записывать на бумагу всё, что рассказывала дочери. (Слайд 17 приложения «Литературия».)</w:t>
      </w:r>
    </w:p>
    <w:p>
      <w:pPr>
        <w:pStyle w:val="Normal"/>
        <w:rPr/>
      </w:pPr>
      <w:r>
        <w:rPr/>
        <w:t xml:space="preserve">Эрнст Гофман </w:t>
      </w:r>
    </w:p>
    <w:p>
      <w:pPr>
        <w:pStyle w:val="Normal"/>
        <w:rPr/>
      </w:pPr>
      <w:r>
        <w:rPr/>
        <w:t>100 баллов: Родившись в Кёнигсберге, в семье адвоката , он впоследствии и сам стал юристом. Но в карьере чиновника не было ничего привлекательного. Он часто занимался рисованием, читал лекции о музыке, сам сочинил балет и оперу, организовал музыкальное общество. (Слайд 19 приложения «Литературия».)</w:t>
      </w:r>
    </w:p>
    <w:p>
      <w:pPr>
        <w:pStyle w:val="Normal"/>
        <w:rPr/>
      </w:pPr>
      <w:r>
        <w:rPr/>
        <w:t>80 баллов: Он не был похож на доброго сказочника, жил «внутри себя», так как жизнь была сурова к нему: потеря в детстве обоих родителей, безответная любовь в юности и постоянное безденежье, что мешало проявить себя хотя бы с одной из трёх сторон своего гения: композитор, писатель, художник. (Слайд 20 приложения «Литературия».)</w:t>
      </w:r>
    </w:p>
    <w:p>
      <w:pPr>
        <w:pStyle w:val="Normal"/>
        <w:rPr/>
      </w:pPr>
      <w:r>
        <w:rPr/>
        <w:t>60 баллов: Он поклонялся Моцарту. К имени, данному ему при крещении, он прибавил нежное имя своего кумира и стал Эрнст Теодор Амадей. (Слайд 21 приложения «Литературия».)</w:t>
      </w:r>
    </w:p>
    <w:p>
      <w:pPr>
        <w:pStyle w:val="Normal"/>
        <w:rPr/>
      </w:pPr>
      <w:r>
        <w:rPr/>
        <w:t xml:space="preserve">40 баллов: Из-под его пера нередко выходили страшные истории. Иногда, когда он работал ночью, он сам пугался собственным вымыслам и просил жену посидеть рядом с ним, пока он пишет. Но самой доброй его сказкой считается «Щелкунчики Мышиный Король» (Слайд 22 приложения «Литературия».)    </w:t>
      </w:r>
    </w:p>
    <w:p>
      <w:pPr>
        <w:pStyle w:val="Normal"/>
        <w:rPr/>
      </w:pPr>
      <w:r>
        <w:rPr/>
        <w:t xml:space="preserve">IV. Ханс Христиан Андерсен </w:t>
      </w:r>
    </w:p>
    <w:p>
      <w:pPr>
        <w:pStyle w:val="Normal"/>
        <w:rPr/>
      </w:pPr>
      <w:r>
        <w:rPr/>
        <w:t>100 баллов: Будучи сыном сапожника, наш герой рано почувствовал влечение очень далёкое от уготованного ему отцом. Его душой завладел театр. В четырнадцать лет он отправился в столицу, чтобы стать актёром. (Слайд 24 приложения «Литературия».)</w:t>
      </w:r>
    </w:p>
    <w:p>
      <w:pPr>
        <w:pStyle w:val="Normal"/>
        <w:rPr/>
      </w:pPr>
      <w:r>
        <w:rPr/>
        <w:t>80 баллов: На сцену наш герой так и не попал, но его писательские опыты привлекли внимание дирекции. Он получил стипендию и право бесплатного обучения в латинской школе. (Слайд 25 приложения «Литературия».)</w:t>
      </w:r>
    </w:p>
    <w:p>
      <w:pPr>
        <w:pStyle w:val="Normal"/>
        <w:rPr/>
      </w:pPr>
      <w:r>
        <w:rPr/>
        <w:t>60 баллов: Едва обретя самостоятельность, он пустился в странствия по Европе, Азии, и Африке. Больше всего в путешествиях его привлекали люди – он не упускал возможностей познакомиться с дорожными спутниками. Также он стремился повидать знаменитых писателей, музыкантов, поэтов. (Слайд 26 приложения «Литературия».)</w:t>
      </w:r>
    </w:p>
    <w:p>
      <w:pPr>
        <w:pStyle w:val="Normal"/>
        <w:rPr/>
      </w:pPr>
      <w:r>
        <w:rPr/>
        <w:t>40 баллов: Он стремился согреть добротой детство ребятишек, хотя его сказки адресованы не только детям, но и взрослым.  (Слайд 27 приложения «Литературия».)</w:t>
      </w:r>
    </w:p>
    <w:p>
      <w:pPr>
        <w:pStyle w:val="Normal"/>
        <w:rPr/>
      </w:pPr>
      <w:r>
        <w:rPr/>
        <w:t xml:space="preserve">V. Джозеф Редьярд Киплинг </w:t>
      </w:r>
    </w:p>
    <w:p>
      <w:pPr>
        <w:pStyle w:val="Normal"/>
        <w:rPr/>
      </w:pPr>
      <w:r>
        <w:rPr/>
        <w:t xml:space="preserve">100 баллов: Этот писатель избрал местом действия своих историй Индию, так как он родился в Бомбее, немало прожил там и узнал много интересного об этой стране, особенно в молодости. Работая журналистом в местной газете. (Слайд 29 приложения «Литературия».)   </w:t>
      </w:r>
    </w:p>
    <w:p>
      <w:pPr>
        <w:pStyle w:val="Normal"/>
        <w:rPr/>
      </w:pPr>
      <w:r>
        <w:rPr/>
        <w:t>80 баллов: Он стал автором множества произведений: стихотворений, баллад, рассказов и поветей. Но наибольшую известность принесли истории для детей. В книге «Сказки просто так» он сравнивает поведение животных с поведением детей. Кто не помнит сказку о слонёнке, вечно мучавшим всех своими вопросами. (Слайд 30 приложения «Литературия».)</w:t>
      </w:r>
    </w:p>
    <w:p>
      <w:pPr>
        <w:pStyle w:val="Normal"/>
        <w:rPr/>
      </w:pPr>
      <w:r>
        <w:rPr/>
        <w:t>60 баллов: Сюжет о ребёнке, воспитанном зверями, хорошо известен в фольклоре многих народов. Красивая сказка о гармоничном существовании человека и животных получила своё воплощение в книгах этого писателя «Книга джунглей» и «Вторая книга джунглей» (Слайд 31 приложения «Литературия».)</w:t>
      </w:r>
    </w:p>
    <w:p>
      <w:pPr>
        <w:pStyle w:val="Normal"/>
        <w:rPr/>
      </w:pPr>
      <w:r>
        <w:rPr/>
        <w:t>40 баллов: Детям хорошо известна история мальчика Маугли, храбрых волков, мудрого медведя Балу, чудесной пантеры Багиры и всезнающего Каа. (Слайд 32 приложения «Литературия».)</w:t>
      </w:r>
    </w:p>
    <w:p>
      <w:pPr>
        <w:pStyle w:val="Normal"/>
        <w:rPr/>
      </w:pPr>
      <w:r>
        <w:rPr/>
        <w:t xml:space="preserve">VI. Льюис Кэрролл </w:t>
      </w:r>
    </w:p>
    <w:p>
      <w:pPr>
        <w:pStyle w:val="Normal"/>
        <w:rPr/>
      </w:pPr>
      <w:r>
        <w:rPr/>
        <w:t>100 баллов: Чарльз Доджсон, скромный математик, профессор Оксфорда, талантливый языковед, увлечённый рисованием и фотографией обессмертил себя сказками. Всему миру известен под псевдонимом. (Слайд 34 приложения «Литературия».)</w:t>
      </w:r>
    </w:p>
    <w:p>
      <w:pPr>
        <w:pStyle w:val="Normal"/>
        <w:rPr/>
      </w:pPr>
      <w:r>
        <w:rPr/>
        <w:t>80 баллов: Один раз он заявил о своей настоящей фамилии в сказке, рассказанной трём дочерям своего друга, где изобразил себя в виде неуклюжей птицы Додо. И пусть сказочный Додо некрасив и неловок, зато остроумен и находчив. (Слайд 35 приложения «Литературия».)</w:t>
      </w:r>
    </w:p>
    <w:p>
      <w:pPr>
        <w:pStyle w:val="Normal"/>
        <w:rPr/>
      </w:pPr>
      <w:r>
        <w:rPr/>
        <w:t>60 баллов: Его знаменитая героиня – маленькая англичанка прошлого столетия, которую усердно учат, воспитывают и окружают заботой. Девочка должна заниматься математикой, музыкой, танцами, крокетом, рукоделием и должна знать правила приличия. (Слайд 36 приложения «Литературия».)</w:t>
      </w:r>
    </w:p>
    <w:p>
      <w:pPr>
        <w:pStyle w:val="Normal"/>
        <w:rPr/>
      </w:pPr>
      <w:r>
        <w:rPr/>
        <w:t xml:space="preserve">40 баллов: Жизнь взрослых кажется детям фантастической  чудесной страной. Именно таков запутанный и полный странностей мир, в который попадает Алиса. (Слайд 37 приложения «Литературия».)   </w:t>
      </w:r>
    </w:p>
    <w:p>
      <w:pPr>
        <w:pStyle w:val="Normal"/>
        <w:rPr/>
      </w:pPr>
      <w:r>
        <w:rPr/>
        <w:t xml:space="preserve">VII. Антуан де Сент-Экзюпери </w:t>
      </w:r>
    </w:p>
    <w:p>
      <w:pPr>
        <w:pStyle w:val="Normal"/>
        <w:rPr/>
      </w:pPr>
      <w:r>
        <w:rPr/>
        <w:t>100 баллов: Будущий писатель родился в Лионе, в семье графа. В его фамилии присутствует указатель знатного происхождения. Сегодня именем нашего героя назван один из аэропортов. (Слайд 39 приложения «Литературия».)</w:t>
      </w:r>
    </w:p>
    <w:p>
      <w:pPr>
        <w:pStyle w:val="Normal"/>
        <w:rPr/>
      </w:pPr>
      <w:r>
        <w:rPr/>
        <w:t xml:space="preserve">80 баллов: Став взрослым, он становится лётчиком. Сидя за штурвалом самолёта, один на один со звёздным небом, он много размышлял о судьбе нашей планеты, о смысле человеческой жизни и о том, каким бы он хотел видеть мир в будущем. (Слайд 40 приложения «Литературия».) </w:t>
      </w:r>
    </w:p>
    <w:p>
      <w:pPr>
        <w:pStyle w:val="Normal"/>
        <w:rPr/>
      </w:pPr>
      <w:r>
        <w:rPr/>
        <w:t>60 баллов: Будучи лётчиком, не раз попадал в аварии и не раз сам выручал товарищей. Однажды, совершив вынужденную посадку в Сахаре, шёл несколько дней подряд. (Слайд 41 приложения «Литературия».)</w:t>
      </w:r>
    </w:p>
    <w:p>
      <w:pPr>
        <w:pStyle w:val="Normal"/>
        <w:rPr/>
      </w:pPr>
      <w:r>
        <w:rPr/>
        <w:t>40 баллов: Последняя законченная книга его адресована детям. Шла война, а он служил в разведывательной авиационной группе. Он видел разрушенные города, страдания, боль и слёзы людей, пожарища, но всё равно находил время для творческой работы. Он писал удивительную сказку о маленьком путешественнике, думая о будущем, которое придёт после войны. (Слайд 42 приложения «Литературия».)</w:t>
      </w:r>
    </w:p>
    <w:p>
      <w:pPr>
        <w:pStyle w:val="Normal"/>
        <w:rPr/>
      </w:pPr>
      <w:r>
        <w:rPr/>
        <w:t xml:space="preserve">VIII. Сельма Лагерлеф </w:t>
      </w:r>
    </w:p>
    <w:p>
      <w:pPr>
        <w:pStyle w:val="Normal"/>
        <w:rPr/>
      </w:pPr>
      <w:r>
        <w:rPr/>
        <w:t>100 баллов: Писательница родилась в Швеции. Детство её, несмотря на тяжёлую болезнь, было счастливым, она росла в большой дружной семье, где любили чтение и музыку. Начиная с семи лет, она принимается сочинять прозу и стихи. Но именно бабушка прививает ей любовь к сказкам. (Слайд 44 приложения «Литературия».)</w:t>
      </w:r>
    </w:p>
    <w:p>
      <w:pPr>
        <w:pStyle w:val="Normal"/>
        <w:rPr/>
      </w:pPr>
      <w:r>
        <w:rPr/>
        <w:t>80 баллов: Окончив лицей в Стокгольме, а затем высшую учительскую семинарию, героиня стала работать учительницей. Параллельно работе писала романы, рассказы, которые стали известны. Была избрана членом Шведской академии, стала лауреатом Нобелевской премии. (Слайд 45 приложения «Литературия».)</w:t>
      </w:r>
    </w:p>
    <w:p>
      <w:pPr>
        <w:pStyle w:val="Normal"/>
        <w:rPr/>
      </w:pPr>
      <w:r>
        <w:rPr/>
        <w:t>60 баллов: Но самая счастливая судьба выпала её книге, которая задумывалась как учебник по географии. История её создания началась с того дня, когда наша героиня получила письмо от одного из руководителей Всеобщего союза учителей. Союз решил заменить неинтересные школьные учебники новыми, написанными живо и интересно. (Слайд 46 приложения «Литературия».)</w:t>
      </w:r>
    </w:p>
    <w:p>
      <w:pPr>
        <w:pStyle w:val="Normal"/>
        <w:rPr/>
      </w:pPr>
      <w:r>
        <w:rPr/>
        <w:t>40 баллов: Благодаря специалистам по географии, этнографии, фольклору нашей героине была написана эта знаменитая книга для детей. Занимательность, простота, соединённые со строгой христианской моралью, поучительность – свойства, присущие знаменитому сказочному роману-путешествию, в котором повествование ведётся с высоты птичьего полёта. (Слайд 47 приложения «Литературия».)</w:t>
      </w:r>
    </w:p>
    <w:p>
      <w:pPr>
        <w:pStyle w:val="Normal"/>
        <w:rPr/>
      </w:pPr>
      <w:r>
        <w:rPr/>
        <w:t xml:space="preserve"> </w:t>
      </w:r>
      <w:r>
        <w:rPr/>
        <w:t>IX. Джанни Родари</w:t>
      </w:r>
    </w:p>
    <w:p>
      <w:pPr>
        <w:pStyle w:val="Normal"/>
        <w:rPr/>
      </w:pPr>
      <w:r>
        <w:rPr/>
        <w:t>100 баллов: Этот писатель-сказочник очень любил детей. И дети, чувствуя это, тянулись к нему, как к доброму волшебнику. Он и сам был большим ребёнком, сохранившем навсегда черты детства. Забывая о возрасте, охотно играл с малышами, отдаваясь этим забавам с искренним увлечением. (Слайд 49 приложения «Литературия».)</w:t>
      </w:r>
    </w:p>
    <w:p>
      <w:pPr>
        <w:pStyle w:val="Normal"/>
        <w:rPr/>
      </w:pPr>
      <w:r>
        <w:rPr/>
        <w:t>80 баллов: Став учителем младших классов, он любил рассказывать ребятам различные забавные истории, потому что и сам был не прочь позабавиться. Он выступал против сухого преподавания (Слайд 50 приложения «Литературия».)</w:t>
      </w:r>
    </w:p>
    <w:p>
      <w:pPr>
        <w:pStyle w:val="Normal"/>
        <w:rPr/>
      </w:pPr>
      <w:r>
        <w:rPr/>
        <w:t>60 баллов: В любой из книг за невероятными ситуациями просвечивают глубокие мысли. Объясняя почему он написал одну из своих книг, он сказал: « Мне кажется, что самые опасные враги человечества – это лжецы» (Слайд 51 приложения «Литературия».)</w:t>
      </w:r>
    </w:p>
    <w:p>
      <w:pPr>
        <w:pStyle w:val="Normal"/>
        <w:rPr/>
      </w:pPr>
      <w:r>
        <w:rPr/>
        <w:t>40 баллов: Но всемирную известность принесла сказка о весёлом мальчике-луковке, который борется за справедливость. (Слайд 52 приложения «Литературия».)</w:t>
      </w:r>
    </w:p>
    <w:p>
      <w:pPr>
        <w:pStyle w:val="Normal"/>
        <w:rPr/>
      </w:pPr>
      <w:r>
        <w:rPr/>
        <w:t xml:space="preserve">X. Клайв Стэплз Льюис </w:t>
      </w:r>
    </w:p>
    <w:p>
      <w:pPr>
        <w:pStyle w:val="Normal"/>
        <w:rPr/>
      </w:pPr>
      <w:r>
        <w:rPr/>
        <w:t>1. 100 баллов: Родился писатель в протестантской семье в Белфасте. Девяти лет от роду Джек пережил первое глубокое потрясение – смерть матери. Убитый горем отец не нашёл в себе сил утешить и приободрить сына, и спустя две недели Джека отправили в английскую закрытую школу. (Слайд 54 приложения «Литературия».)</w:t>
      </w:r>
    </w:p>
    <w:p>
      <w:pPr>
        <w:pStyle w:val="Normal"/>
        <w:rPr/>
      </w:pPr>
      <w:r>
        <w:rPr/>
        <w:t>2. 80 баллов: В 1917 году он поступил в Оксфорд. В Европе бушевала война, и по примеру многих студентов он вступил в армию. Когда после войны он вернулся в Оксфорд, он получил место преподавателя в колледже св. Магдалины. (Слайд 55 приложения «Литературия».)</w:t>
      </w:r>
    </w:p>
    <w:p>
      <w:pPr>
        <w:pStyle w:val="Normal"/>
        <w:rPr/>
      </w:pPr>
      <w:r>
        <w:rPr/>
        <w:t>3. 60 баллов: Новая должность ввела его в кружок интеллектуалов, среди которых был Дж. Толкин, сыгравший важную роль в обращении нашего героя в христианство. (Слайд 56 приложения «Литературия».)</w:t>
      </w:r>
    </w:p>
    <w:p>
      <w:pPr>
        <w:pStyle w:val="Normal"/>
        <w:rPr/>
      </w:pPr>
      <w:r>
        <w:rPr/>
        <w:t xml:space="preserve">4. 40 баллов: Когда началась Вторая мировая война, писатель завершил работу над серией книг для детей, которые вошли в сокровищницу детской классики. Началом всему послужил придуманный ещё в детские годы образ фавна, бредущего по заснеженному лесу с зонтиком и кучей пакетов.  (Слайд 57 приложения «Литературия».) </w:t>
      </w:r>
    </w:p>
    <w:p>
      <w:pPr>
        <w:pStyle w:val="Normal"/>
        <w:rPr/>
      </w:pPr>
      <w:r>
        <w:rPr/>
        <w:t>Задание №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 Врунгеля.</w:t>
      </w:r>
    </w:p>
    <w:p>
      <w:pPr>
        <w:pStyle w:val="Normal"/>
        <w:rPr/>
      </w:pPr>
      <w:r>
        <w:rPr/>
        <w:t xml:space="preserve">Австралия была открыта раньше других материков. Открытие материка связано с именем английского мореплавателя Давида Левингстона. Местные жители материка относятся к австралийской ветви монголоидной расы и внешне напоминают жителей Северной Африки. До прихода европейцев основными видами деятельности населения были земледелие и скотоводство. Люди разводили овец и кроликов, выращивали кукурузу и пшеницу, а с приходом европейцев стали добывать полезные ископаемые. Местные жители приветливо встретили европейцев, европейцы ответили им взаимностью. Эта дружба между людьми разных национальностей существует  до сих пор. Население в Австралии размещено неравномерно: большая часть населения сосредоточена в центре материка, где мягкий и теплый климат, который способствует развитию сельского хозяйства. Столица государства – город Сидней, один из красивейших городов Австралии. Он расположен в нижнем течении р. Муррей  на побережье залива Карпентария. Государственный язык в Австралии – австралийск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4:53:00Z</dcterms:created>
  <dc:creator>Пользователь Windows</dc:creator>
  <dc:description/>
  <dc:language>en-US</dc:language>
  <cp:lastModifiedBy>Пользователь Windows</cp:lastModifiedBy>
  <dcterms:modified xsi:type="dcterms:W3CDTF">2014-02-27T15:26:00Z</dcterms:modified>
  <cp:revision>1</cp:revision>
  <dc:subject/>
  <dc:title>Приложение: Картотека заданий</dc:title>
</cp:coreProperties>
</file>